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  <w:gridCol w:w="564"/>
        <w:gridCol w:w="4304"/>
      </w:tblGrid>
      <w:tr>
        <w:trPr>
          <w:trHeight w:val="1857" w:hRule="atLeast"/>
        </w:trPr>
        <w:tc>
          <w:tcPr>
            <w:tcW w:w="10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381115" cy="7865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115" cy="786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ом МБДОУ №5 «Сказка»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softHyphen/>
              <w:softHyphen/>
              <w:t>____ от «___» _________2020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Р.М.Шайдулли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» ____________2020 г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ание образовательной деятельност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БДОУ № 5 «Сказка» комбинированного вида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0 / 21 учебный год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"/>
        <w:gridCol w:w="2724"/>
        <w:gridCol w:w="289"/>
        <w:gridCol w:w="1207"/>
        <w:gridCol w:w="953"/>
        <w:gridCol w:w="2526"/>
        <w:gridCol w:w="273"/>
        <w:gridCol w:w="1555"/>
        <w:gridCol w:w="288"/>
        <w:gridCol w:w="3163"/>
        <w:gridCol w:w="97"/>
        <w:gridCol w:w="1417"/>
      </w:tblGrid>
      <w:tr>
        <w:trPr>
          <w:trHeight w:val="678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ни недели</w:t>
            </w:r>
          </w:p>
        </w:tc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младшая группа №1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младшая группа №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группа  №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едельник</w:t>
            </w:r>
          </w:p>
        </w:tc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Музы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2.Ознакомление с худ.лит.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9.40 -9.50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5.00 -15.10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color w:val="FF0000"/>
                <w:sz w:val="22"/>
                <w:szCs w:val="22"/>
                <w:lang w:val="tt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Рис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8.45 - 9.00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витие речи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tt-RU"/>
              </w:rPr>
              <w:t xml:space="preserve"> Музы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 - 8.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9.20 - 9.40</w:t>
            </w:r>
          </w:p>
        </w:tc>
      </w:tr>
      <w:tr>
        <w:trPr>
          <w:trHeight w:val="718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ение татарскому (родному языку) в режиме дн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торник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. Развитие реч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Физкульту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8.40 -8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5.00 -15.1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1. </w:t>
            </w:r>
            <w:r>
              <w:rPr>
                <w:color w:val="000000"/>
                <w:sz w:val="22"/>
                <w:szCs w:val="22"/>
                <w:lang w:val="tt-RU"/>
              </w:rPr>
              <w:t>ФЭМП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Физ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10 - 8.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0 - 8.5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tt-RU"/>
              </w:rPr>
              <w:t xml:space="preserve">ФЭМП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зкульту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 - 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 – 9.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 xml:space="preserve">1. Музыка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Рисование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8.30 - 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5.00 -15.10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Музы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color w:val="000000"/>
                <w:sz w:val="22"/>
                <w:szCs w:val="22"/>
              </w:rPr>
              <w:t>Познавательное развит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8.10- 8.2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8.35 -8.5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 Познавательное развит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ппликация /леп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>8.20 - 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0- 9.1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учение татарскому +  родному языку  в режиме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sz w:val="18"/>
                <w:szCs w:val="18"/>
              </w:rPr>
              <w:t>2 половина дня</w:t>
            </w:r>
          </w:p>
        </w:tc>
      </w:tr>
      <w:tr>
        <w:trPr>
          <w:trHeight w:val="10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7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г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 Познавательное развит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Физкульту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1 под.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8.40 -8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ind w:left="-464" w:firstLine="12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5.00 -15.10</w:t>
            </w:r>
          </w:p>
          <w:p>
            <w:pPr>
              <w:pStyle w:val="Normal"/>
              <w:ind w:left="-464" w:firstLine="12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1. </w:t>
            </w:r>
            <w:r>
              <w:rPr>
                <w:color w:val="000000"/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2. 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Развитие речи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0 - 8.2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35- 8.5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 xml:space="preserve">Рисование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 - 8.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.00- 9.20</w:t>
            </w:r>
          </w:p>
        </w:tc>
      </w:tr>
      <w:tr>
        <w:trPr>
          <w:trHeight w:val="523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ятница</w:t>
            </w:r>
          </w:p>
        </w:tc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. Лепк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8.40 -8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5.00 -15.10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Лепка/аппликация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Музык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.30 - 9.4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 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 xml:space="preserve"> Физкульту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0 – 9.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9.10- 9.30</w:t>
            </w:r>
          </w:p>
        </w:tc>
      </w:tr>
      <w:tr>
        <w:trPr>
          <w:trHeight w:val="301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i/>
                <w:sz w:val="22"/>
                <w:szCs w:val="22"/>
              </w:rPr>
              <w:t>Обучение татарскому (родному языку) в режиме дн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/>
              <w:t xml:space="preserve"> 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: 10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1 час 40 мин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10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2 час  30 мин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10- 3ч 20 мин   </w:t>
            </w:r>
          </w:p>
        </w:tc>
      </w:tr>
      <w:tr>
        <w:trPr>
          <w:trHeight w:val="640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учение родному  языку в рамках режима дня в форме иг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группа  №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  группа  №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ая к школ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руппа  №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tt-RU"/>
              </w:rPr>
              <w:t>ФЭМ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Музы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-8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.50 –9.10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. ФЭМП /Родной язык </w:t>
            </w:r>
          </w:p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2"/>
                <w:lang w:val="ru-RU" w:eastAsia="ru-RU"/>
              </w:rPr>
              <w:t>Татарский язык/ ФЭМП</w:t>
            </w:r>
            <w:r>
              <w:rPr>
                <w:sz w:val="24"/>
                <w:szCs w:val="24"/>
                <w:lang w:val="tt-RU" w:eastAsia="ru-RU"/>
              </w:rPr>
              <w:t xml:space="preserve">          </w:t>
            </w:r>
          </w:p>
          <w:p>
            <w:pPr>
              <w:pStyle w:val="Heading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5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5–9.2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Музы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реч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 - 9.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 10.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кологических представлений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-15.00</w:t>
            </w:r>
          </w:p>
        </w:tc>
      </w:tr>
      <w:tr>
        <w:trPr>
          <w:trHeight w:val="54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1. Развитие речи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>Физку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тура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- 8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9.25 - 9.45</w:t>
            </w:r>
          </w:p>
        </w:tc>
        <w:tc>
          <w:tcPr>
            <w:tcW w:w="3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Физкульту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ис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 -8.3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5–9.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ФЭМП /Родной язы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>Татарский язык</w:t>
            </w:r>
            <w:r>
              <w:rPr>
                <w:sz w:val="22"/>
                <w:szCs w:val="22"/>
              </w:rPr>
              <w:t xml:space="preserve"> / ФЭМП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Подготовка к  обучению грамоте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50–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30 – 10.00</w:t>
            </w:r>
          </w:p>
        </w:tc>
      </w:tr>
      <w:tr>
        <w:trPr>
          <w:trHeight w:val="70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i/>
                <w:sz w:val="22"/>
                <w:szCs w:val="22"/>
              </w:rPr>
              <w:t>Обучение татарскому (родному языку) в режиме дня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Рис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>8.20 - 8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.00 - 9.20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39" w:hanging="239"/>
              <w:rPr/>
            </w:pPr>
            <w:r>
              <w:rPr>
                <w:sz w:val="22"/>
                <w:szCs w:val="22"/>
              </w:rPr>
              <w:t>Лепка/апплик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39" w:hanging="239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tt-RU"/>
              </w:rPr>
              <w:t>Музык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tt-RU"/>
              </w:rPr>
              <w:t xml:space="preserve"> Физкультура на воздух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tt-RU"/>
              </w:rPr>
              <w:t>–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.50 -10.10</w:t>
            </w:r>
          </w:p>
        </w:tc>
        <w:tc>
          <w:tcPr>
            <w:tcW w:w="3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исование/Родной язы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 xml:space="preserve">Татарский язык/ Рисование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50- 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 - 1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ение татарскому +  родному языку  в режиме дн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половина дн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Обучение татарскому (родному языку) в режиме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 половина дн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знавательное развитие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зкультура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20 –9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 Родной язык +Татарск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 -8.3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8.55–9.15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ФЭМ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>Ребенок и предметный ми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tt-RU"/>
              </w:rPr>
              <w:t xml:space="preserve"> Физкультура  на воздух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 - 9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00 - 10.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3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ение татарскому (родному языку) в режиме дня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 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пл./ле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 - 8.3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5 - 9.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исование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узыка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5–9.2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одной язык +Татар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пка/апплик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Физкультура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- 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0 – 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ис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5.00</w:t>
            </w:r>
          </w:p>
        </w:tc>
      </w:tr>
      <w:tr>
        <w:trPr>
          <w:trHeight w:val="84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10- 3ч 20 мин   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сего: 14-  5ч  15 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17 – 8ч  30 мин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12:00Z</dcterms:created>
  <dc:creator>Зульфира</dc:creator>
  <dc:description/>
  <cp:keywords/>
  <dc:language>en-US</dc:language>
  <cp:lastModifiedBy>user</cp:lastModifiedBy>
  <cp:lastPrinted>2020-12-03T10:05:00Z</cp:lastPrinted>
  <dcterms:modified xsi:type="dcterms:W3CDTF">2020-12-03T07:10:00Z</dcterms:modified>
  <cp:revision>97</cp:revision>
  <dc:subject/>
  <dc:title>« Утверждаю»</dc:title>
</cp:coreProperties>
</file>